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33  19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7" y="2258"/>
                                      <a:pt x="3787" y="2228"/>
                                    </a:cubicBezTo>
                                    <a:cubicBezTo>
                                      <a:pt x="3737" y="2198"/>
                                      <a:pt x="3630" y="2188"/>
                                      <a:pt x="3614" y="2153"/>
                                    </a:cubicBezTo>
                                    <a:cubicBezTo>
                                      <a:pt x="3598" y="2118"/>
                                      <a:pt x="3706" y="2042"/>
                                      <a:pt x="3689" y="2018"/>
                                    </a:cubicBezTo>
                                    <a:cubicBezTo>
                                      <a:pt x="3672" y="1994"/>
                                      <a:pt x="3590" y="2015"/>
                                      <a:pt x="3509" y="2011"/>
                                    </a:cubicBezTo>
                                    <a:cubicBezTo>
                                      <a:pt x="3428" y="2007"/>
                                      <a:pt x="3312" y="2005"/>
                                      <a:pt x="3202" y="1996"/>
                                    </a:cubicBezTo>
                                    <a:cubicBezTo>
                                      <a:pt x="3092" y="1987"/>
                                      <a:pt x="3022" y="1983"/>
                                      <a:pt x="2849" y="1958"/>
                                    </a:cubicBezTo>
                                    <a:cubicBezTo>
                                      <a:pt x="2676" y="1933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0" y="1068"/>
                                      <a:pt x="1064" y="976"/>
                                    </a:cubicBezTo>
                                    <a:cubicBezTo>
                                      <a:pt x="1088" y="884"/>
                                      <a:pt x="1204" y="804"/>
                                      <a:pt x="1304" y="773"/>
                                    </a:cubicBezTo>
                                    <a:cubicBezTo>
                                      <a:pt x="1404" y="742"/>
                                      <a:pt x="1502" y="753"/>
                                      <a:pt x="1664" y="788"/>
                                    </a:cubicBezTo>
                                    <a:cubicBezTo>
                                      <a:pt x="1826" y="823"/>
                                      <a:pt x="2098" y="938"/>
                                      <a:pt x="2279" y="983"/>
                                    </a:cubicBezTo>
                                    <a:cubicBezTo>
                                      <a:pt x="2460" y="1028"/>
                                      <a:pt x="2603" y="1047"/>
                                      <a:pt x="2752" y="1058"/>
                                    </a:cubicBezTo>
                                    <a:cubicBezTo>
                                      <a:pt x="2901" y="1069"/>
                                      <a:pt x="3048" y="1061"/>
                                      <a:pt x="3172" y="1051"/>
                                    </a:cubicBezTo>
                                    <a:cubicBezTo>
                                      <a:pt x="3296" y="1041"/>
                                      <a:pt x="3395" y="1020"/>
                                      <a:pt x="3494" y="998"/>
                                    </a:cubicBezTo>
                                    <a:cubicBezTo>
                                      <a:pt x="3593" y="976"/>
                                      <a:pt x="3740" y="934"/>
                                      <a:pt x="3764" y="916"/>
                                    </a:cubicBezTo>
                                    <a:cubicBezTo>
                                      <a:pt x="3788" y="898"/>
                                      <a:pt x="3681" y="902"/>
                                      <a:pt x="3637" y="893"/>
                                    </a:cubicBezTo>
                                    <a:cubicBezTo>
                                      <a:pt x="3593" y="884"/>
                                      <a:pt x="3539" y="877"/>
                                      <a:pt x="3502" y="863"/>
                                    </a:cubicBezTo>
                                    <a:cubicBezTo>
                                      <a:pt x="3465" y="849"/>
                                      <a:pt x="3445" y="834"/>
                                      <a:pt x="3412" y="811"/>
                                    </a:cubicBezTo>
                                    <a:cubicBezTo>
                                      <a:pt x="3379" y="788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7,2258,3787,2228c3737,2198,3630,2188,3614,2153c3598,2118,3706,2042,3689,2018c3672,1994,3590,2015,3509,2011c3428,2007,3312,2005,3202,1996c3092,1987,3022,1983,2849,1958c2676,1933,2367,1895,2167,1846c1967,1797,1816,1752,1649,1666c1482,1580,1260,1443,1162,1328c1064,1213,1040,1068,1064,976c1088,884,1204,804,1304,773c1404,742,1502,753,1664,788c1826,823,2098,938,2279,983c2460,1028,2603,1047,2752,1058c2901,1069,3048,1061,3172,1051c3296,1041,3395,1020,3494,998c3593,976,3740,934,3764,916c3788,898,3681,902,3637,893c3593,884,3539,877,3502,863c3465,849,3445,834,3412,811c3379,788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9855" simplePos="0" locked="0" layoutInCell="1" allowOverlap="1" relativeHeight="9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676275</wp:posOffset>
                      </wp:positionV>
                      <wp:extent cx="1810385" cy="807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80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72">
                                    <a:moveTo>
                                      <a:pt x="2220" y="294"/>
                                    </a:moveTo>
                                    <a:cubicBezTo>
                                      <a:pt x="2111" y="293"/>
                                      <a:pt x="1959" y="321"/>
                                      <a:pt x="1822" y="316"/>
                                    </a:cubicBezTo>
                                    <a:cubicBezTo>
                                      <a:pt x="1685" y="311"/>
                                      <a:pt x="1541" y="293"/>
                                      <a:pt x="1395" y="264"/>
                                    </a:cubicBezTo>
                                    <a:cubicBezTo>
                                      <a:pt x="1249" y="235"/>
                                      <a:pt x="1075" y="180"/>
                                      <a:pt x="945" y="144"/>
                                    </a:cubicBezTo>
                                    <a:cubicBezTo>
                                      <a:pt x="815" y="108"/>
                                      <a:pt x="721" y="66"/>
                                      <a:pt x="615" y="46"/>
                                    </a:cubicBezTo>
                                    <a:cubicBezTo>
                                      <a:pt x="509" y="26"/>
                                      <a:pt x="400" y="0"/>
                                      <a:pt x="307" y="24"/>
                                    </a:cubicBezTo>
                                    <a:cubicBezTo>
                                      <a:pt x="214" y="48"/>
                                      <a:pt x="101" y="113"/>
                                      <a:pt x="60" y="189"/>
                                    </a:cubicBezTo>
                                    <a:cubicBezTo>
                                      <a:pt x="19" y="265"/>
                                      <a:pt x="0" y="377"/>
                                      <a:pt x="60" y="481"/>
                                    </a:cubicBezTo>
                                    <a:cubicBezTo>
                                      <a:pt x="120" y="585"/>
                                      <a:pt x="273" y="716"/>
                                      <a:pt x="420" y="811"/>
                                    </a:cubicBezTo>
                                    <a:cubicBezTo>
                                      <a:pt x="567" y="906"/>
                                      <a:pt x="756" y="989"/>
                                      <a:pt x="945" y="1051"/>
                                    </a:cubicBezTo>
                                    <a:cubicBezTo>
                                      <a:pt x="1134" y="1113"/>
                                      <a:pt x="1360" y="1154"/>
                                      <a:pt x="1552" y="1186"/>
                                    </a:cubicBezTo>
                                    <a:cubicBezTo>
                                      <a:pt x="1744" y="1218"/>
                                      <a:pt x="1951" y="1232"/>
                                      <a:pt x="2100" y="1246"/>
                                    </a:cubicBezTo>
                                    <a:cubicBezTo>
                                      <a:pt x="2249" y="1260"/>
                                      <a:pt x="2353" y="1267"/>
                                      <a:pt x="2445" y="1269"/>
                                    </a:cubicBezTo>
                                    <a:cubicBezTo>
                                      <a:pt x="2537" y="1271"/>
                                      <a:pt x="2618" y="1272"/>
                                      <a:pt x="2655" y="1261"/>
                                    </a:cubicBezTo>
                                    <a:cubicBezTo>
                                      <a:pt x="2692" y="1250"/>
                                      <a:pt x="2638" y="1227"/>
                                      <a:pt x="2665" y="1203"/>
                                    </a:cubicBezTo>
                                    <a:cubicBezTo>
                                      <a:pt x="2692" y="1179"/>
                                      <a:pt x="2787" y="1156"/>
                                      <a:pt x="2815" y="1119"/>
                                    </a:cubicBezTo>
                                    <a:cubicBezTo>
                                      <a:pt x="2843" y="1082"/>
                                      <a:pt x="2829" y="1025"/>
                                      <a:pt x="2833" y="981"/>
                                    </a:cubicBezTo>
                                    <a:cubicBezTo>
                                      <a:pt x="2837" y="937"/>
                                      <a:pt x="2851" y="887"/>
                                      <a:pt x="2839" y="855"/>
                                    </a:cubicBezTo>
                                    <a:cubicBezTo>
                                      <a:pt x="2827" y="823"/>
                                      <a:pt x="2782" y="812"/>
                                      <a:pt x="2761" y="789"/>
                                    </a:cubicBezTo>
                                    <a:cubicBezTo>
                                      <a:pt x="2740" y="766"/>
                                      <a:pt x="2737" y="740"/>
                                      <a:pt x="2713" y="717"/>
                                    </a:cubicBezTo>
                                    <a:cubicBezTo>
                                      <a:pt x="2689" y="694"/>
                                      <a:pt x="2634" y="667"/>
                                      <a:pt x="2617" y="651"/>
                                    </a:cubicBezTo>
                                    <a:cubicBezTo>
                                      <a:pt x="2600" y="635"/>
                                      <a:pt x="2590" y="648"/>
                                      <a:pt x="2610" y="624"/>
                                    </a:cubicBezTo>
                                    <a:cubicBezTo>
                                      <a:pt x="2630" y="600"/>
                                      <a:pt x="2718" y="546"/>
                                      <a:pt x="2737" y="504"/>
                                    </a:cubicBezTo>
                                    <a:cubicBezTo>
                                      <a:pt x="2756" y="462"/>
                                      <a:pt x="2722" y="421"/>
                                      <a:pt x="2722" y="369"/>
                                    </a:cubicBezTo>
                                    <a:cubicBezTo>
                                      <a:pt x="2722" y="317"/>
                                      <a:pt x="2777" y="210"/>
                                      <a:pt x="2737" y="189"/>
                                    </a:cubicBezTo>
                                    <a:cubicBezTo>
                                      <a:pt x="2697" y="168"/>
                                      <a:pt x="2568" y="224"/>
                                      <a:pt x="2482" y="241"/>
                                    </a:cubicBezTo>
                                    <a:cubicBezTo>
                                      <a:pt x="2396" y="258"/>
                                      <a:pt x="2275" y="283"/>
                                      <a:pt x="2220" y="2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72" path="m2220,294c2111,293,1959,321,1822,316c1685,311,1541,293,1395,264c1249,235,1075,180,945,144c815,108,721,66,615,46c509,26,400,0,307,24c214,48,101,113,60,189c19,265,0,377,60,481c120,585,273,716,420,811c567,906,756,989,945,1051c1134,1113,1360,1154,1552,1186c1744,1218,1951,1232,2100,1246c2249,1260,2353,1267,2445,1269c2537,1271,2618,1272,2655,1261c2692,1250,2638,1227,2665,1203c2692,1179,2787,1156,2815,1119c2843,1082,2829,1025,2833,981c2837,937,2851,887,2839,855c2827,823,2782,812,2761,789c2740,766,2737,740,2713,717c2689,694,2634,667,2617,651c2600,635,2590,648,2610,624c2630,600,2718,546,2737,504c2756,462,2722,421,2722,369c2722,317,2777,210,2737,189c2697,168,2568,224,2482,241c2396,258,2275,283,2220,294xe" stroked="f" o:allowincell="t" style="position:absolute;margin-left:147.5pt;margin-top:53.25pt;width:142.5pt;height:63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49145</wp:posOffset>
                      </wp:positionH>
                      <wp:positionV relativeFrom="paragraph">
                        <wp:posOffset>1482090</wp:posOffset>
                      </wp:positionV>
                      <wp:extent cx="1666875" cy="385445"/>
                      <wp:effectExtent l="5715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5" h="607">
                                    <a:moveTo>
                                      <a:pt x="2625" y="322"/>
                                    </a:moveTo>
                                    <a:cubicBezTo>
                                      <a:pt x="2575" y="327"/>
                                      <a:pt x="2457" y="348"/>
                                      <a:pt x="2325" y="352"/>
                                    </a:cubicBezTo>
                                    <a:cubicBezTo>
                                      <a:pt x="2193" y="356"/>
                                      <a:pt x="2019" y="365"/>
                                      <a:pt x="1830" y="345"/>
                                    </a:cubicBezTo>
                                    <a:cubicBezTo>
                                      <a:pt x="1641" y="325"/>
                                      <a:pt x="1437" y="287"/>
                                      <a:pt x="1193" y="232"/>
                                    </a:cubicBezTo>
                                    <a:cubicBezTo>
                                      <a:pt x="949" y="177"/>
                                      <a:pt x="553" y="30"/>
                                      <a:pt x="368" y="15"/>
                                    </a:cubicBezTo>
                                    <a:cubicBezTo>
                                      <a:pt x="183" y="0"/>
                                      <a:pt x="135" y="68"/>
                                      <a:pt x="83" y="142"/>
                                    </a:cubicBezTo>
                                    <a:cubicBezTo>
                                      <a:pt x="31" y="216"/>
                                      <a:pt x="67" y="380"/>
                                      <a:pt x="53" y="457"/>
                                    </a:cubicBezTo>
                                    <a:cubicBezTo>
                                      <a:pt x="39" y="534"/>
                                      <a:pt x="11" y="576"/>
                                      <a:pt x="0" y="6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5,607" path="m2625,322c2575,327,2457,348,2325,352c2193,356,2019,365,1830,345c1641,325,1437,287,1193,232c949,177,553,30,368,15c183,0,135,68,83,142c31,216,67,380,53,457c39,534,11,576,0,607e" stroked="t" o:allowincell="t" style="position:absolute;margin-left:161.35pt;margin-top:116.7pt;width:131.2pt;height:3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595630</wp:posOffset>
                      </wp:positionV>
                      <wp:extent cx="3295650" cy="1083945"/>
                      <wp:effectExtent l="5080" t="0" r="5715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800" cy="108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0" h="1707">
                                    <a:moveTo>
                                      <a:pt x="0" y="1268"/>
                                    </a:moveTo>
                                    <a:cubicBezTo>
                                      <a:pt x="106" y="1314"/>
                                      <a:pt x="414" y="1474"/>
                                      <a:pt x="638" y="1546"/>
                                    </a:cubicBezTo>
                                    <a:cubicBezTo>
                                      <a:pt x="862" y="1618"/>
                                      <a:pt x="1167" y="1707"/>
                                      <a:pt x="1343" y="1703"/>
                                    </a:cubicBezTo>
                                    <a:cubicBezTo>
                                      <a:pt x="1519" y="1699"/>
                                      <a:pt x="1644" y="1614"/>
                                      <a:pt x="1695" y="1523"/>
                                    </a:cubicBezTo>
                                    <a:cubicBezTo>
                                      <a:pt x="1746" y="1432"/>
                                      <a:pt x="1706" y="1290"/>
                                      <a:pt x="1650" y="1156"/>
                                    </a:cubicBezTo>
                                    <a:cubicBezTo>
                                      <a:pt x="1594" y="1022"/>
                                      <a:pt x="1423" y="846"/>
                                      <a:pt x="1358" y="721"/>
                                    </a:cubicBezTo>
                                    <a:cubicBezTo>
                                      <a:pt x="1293" y="596"/>
                                      <a:pt x="1255" y="506"/>
                                      <a:pt x="1260" y="406"/>
                                    </a:cubicBezTo>
                                    <a:cubicBezTo>
                                      <a:pt x="1265" y="306"/>
                                      <a:pt x="1297" y="179"/>
                                      <a:pt x="1388" y="121"/>
                                    </a:cubicBezTo>
                                    <a:cubicBezTo>
                                      <a:pt x="1479" y="63"/>
                                      <a:pt x="1573" y="0"/>
                                      <a:pt x="1808" y="61"/>
                                    </a:cubicBezTo>
                                    <a:cubicBezTo>
                                      <a:pt x="2043" y="122"/>
                                      <a:pt x="2505" y="359"/>
                                      <a:pt x="2798" y="488"/>
                                    </a:cubicBezTo>
                                    <a:cubicBezTo>
                                      <a:pt x="3091" y="617"/>
                                      <a:pt x="3298" y="748"/>
                                      <a:pt x="3563" y="833"/>
                                    </a:cubicBezTo>
                                    <a:cubicBezTo>
                                      <a:pt x="3828" y="918"/>
                                      <a:pt x="4166" y="977"/>
                                      <a:pt x="4388" y="998"/>
                                    </a:cubicBezTo>
                                    <a:cubicBezTo>
                                      <a:pt x="4610" y="1019"/>
                                      <a:pt x="4764" y="980"/>
                                      <a:pt x="4898" y="961"/>
                                    </a:cubicBezTo>
                                    <a:cubicBezTo>
                                      <a:pt x="5032" y="942"/>
                                      <a:pt x="5129" y="902"/>
                                      <a:pt x="5190" y="8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0,1707" path="m0,1268c106,1314,414,1474,638,1546c862,1618,1167,1707,1343,1703c1519,1699,1644,1614,1695,1523c1746,1432,1706,1290,1650,1156c1594,1022,1423,846,1358,721c1293,596,1255,506,1260,406c1265,306,1297,179,1388,121c1479,63,1573,0,1808,61c2043,122,2505,359,2798,488c3091,617,3298,748,3563,833c3828,918,4166,977,4388,998c4610,1019,4764,980,4898,961c5032,942,5129,902,5190,886e" stroked="t" o:allowincell="t" style="position:absolute;margin-left:24.85pt;margin-top:46.9pt;width:259.45pt;height:8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386715</wp:posOffset>
                      </wp:positionV>
                      <wp:extent cx="1028700" cy="186690"/>
                      <wp:effectExtent l="5080" t="5080" r="571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294">
                                    <a:moveTo>
                                      <a:pt x="1620" y="247"/>
                                    </a:moveTo>
                                    <a:cubicBezTo>
                                      <a:pt x="1566" y="254"/>
                                      <a:pt x="1446" y="290"/>
                                      <a:pt x="1305" y="292"/>
                                    </a:cubicBezTo>
                                    <a:cubicBezTo>
                                      <a:pt x="1164" y="294"/>
                                      <a:pt x="944" y="287"/>
                                      <a:pt x="773" y="262"/>
                                    </a:cubicBezTo>
                                    <a:cubicBezTo>
                                      <a:pt x="602" y="237"/>
                                      <a:pt x="407" y="186"/>
                                      <a:pt x="278" y="142"/>
                                    </a:cubicBezTo>
                                    <a:cubicBezTo>
                                      <a:pt x="149" y="98"/>
                                      <a:pt x="58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294" path="m1620,247c1566,254,1446,290,1305,292c1164,294,944,287,773,262c602,237,407,186,278,142c149,98,58,30,0,0e" stroked="t" o:allowincell="t" style="position:absolute;margin-left:166.6pt;margin-top:30.45pt;width:80.95pt;height:14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99720</wp:posOffset>
                      </wp:positionV>
                      <wp:extent cx="2886075" cy="861060"/>
                      <wp:effectExtent l="5715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86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5" h="1356">
                                    <a:moveTo>
                                      <a:pt x="4545" y="857"/>
                                    </a:moveTo>
                                    <a:cubicBezTo>
                                      <a:pt x="4501" y="874"/>
                                      <a:pt x="4428" y="938"/>
                                      <a:pt x="4283" y="962"/>
                                    </a:cubicBezTo>
                                    <a:cubicBezTo>
                                      <a:pt x="4138" y="986"/>
                                      <a:pt x="3936" y="1028"/>
                                      <a:pt x="3675" y="999"/>
                                    </a:cubicBezTo>
                                    <a:cubicBezTo>
                                      <a:pt x="3414" y="970"/>
                                      <a:pt x="2992" y="874"/>
                                      <a:pt x="2715" y="789"/>
                                    </a:cubicBezTo>
                                    <a:cubicBezTo>
                                      <a:pt x="2438" y="704"/>
                                      <a:pt x="2277" y="610"/>
                                      <a:pt x="2010" y="489"/>
                                    </a:cubicBezTo>
                                    <a:cubicBezTo>
                                      <a:pt x="1743" y="368"/>
                                      <a:pt x="1365" y="124"/>
                                      <a:pt x="1110" y="62"/>
                                    </a:cubicBezTo>
                                    <a:cubicBezTo>
                                      <a:pt x="855" y="0"/>
                                      <a:pt x="640" y="36"/>
                                      <a:pt x="480" y="114"/>
                                    </a:cubicBezTo>
                                    <a:cubicBezTo>
                                      <a:pt x="320" y="192"/>
                                      <a:pt x="195" y="357"/>
                                      <a:pt x="150" y="527"/>
                                    </a:cubicBezTo>
                                    <a:cubicBezTo>
                                      <a:pt x="105" y="697"/>
                                      <a:pt x="209" y="1002"/>
                                      <a:pt x="210" y="1134"/>
                                    </a:cubicBezTo>
                                    <a:cubicBezTo>
                                      <a:pt x="211" y="1266"/>
                                      <a:pt x="193" y="1288"/>
                                      <a:pt x="158" y="1322"/>
                                    </a:cubicBezTo>
                                    <a:cubicBezTo>
                                      <a:pt x="123" y="1356"/>
                                      <a:pt x="33" y="1334"/>
                                      <a:pt x="0" y="1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5,1356" path="m4545,857c4501,874,4428,938,4283,962c4138,986,3936,1028,3675,999c3414,970,2992,874,2715,789c2438,704,2277,610,2010,489c1743,368,1365,124,1110,62c855,0,640,36,480,114c320,192,195,357,150,527c105,697,209,1002,210,1134c211,1266,193,1288,158,1322c123,1356,33,1334,0,1337e" stroked="t" o:allowincell="t" style="position:absolute;margin-left:57.85pt;margin-top:23.6pt;width:227.2pt;height:6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9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1851025</wp:posOffset>
                      </wp:positionV>
                      <wp:extent cx="1014095" cy="297815"/>
                      <wp:effectExtent l="0" t="317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12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7" h="469">
                                    <a:moveTo>
                                      <a:pt x="1597" y="86"/>
                                    </a:moveTo>
                                    <a:cubicBezTo>
                                      <a:pt x="1541" y="90"/>
                                      <a:pt x="1395" y="108"/>
                                      <a:pt x="1260" y="109"/>
                                    </a:cubicBezTo>
                                    <a:cubicBezTo>
                                      <a:pt x="1125" y="110"/>
                                      <a:pt x="966" y="111"/>
                                      <a:pt x="787" y="94"/>
                                    </a:cubicBezTo>
                                    <a:cubicBezTo>
                                      <a:pt x="608" y="77"/>
                                      <a:pt x="314" y="0"/>
                                      <a:pt x="187" y="4"/>
                                    </a:cubicBezTo>
                                    <a:cubicBezTo>
                                      <a:pt x="60" y="8"/>
                                      <a:pt x="44" y="58"/>
                                      <a:pt x="22" y="116"/>
                                    </a:cubicBezTo>
                                    <a:cubicBezTo>
                                      <a:pt x="0" y="174"/>
                                      <a:pt x="46" y="290"/>
                                      <a:pt x="52" y="349"/>
                                    </a:cubicBezTo>
                                    <a:cubicBezTo>
                                      <a:pt x="58" y="408"/>
                                      <a:pt x="58" y="444"/>
                                      <a:pt x="60" y="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7,469" path="m1597,86c1541,90,1395,108,1260,109c1125,110,966,111,787,94c608,77,314,0,187,4c60,8,44,58,22,116c0,174,46,290,52,349c58,408,58,444,60,469e" stroked="t" o:allowincell="t" style="position:absolute;margin-left:220.25pt;margin-top:145.75pt;width:79.8pt;height:2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5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5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 определялась атмосферными фронтами и влажной воздушной массой, поступающей с юго-запада Европы. Среднесуточная температура воздуха удерживалась в основном пределах климатической нормы для этой поры февраля при значениях -6-7°С, лишь в Городокском районе было на 2°С холоднее обычного (-9°С)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-3-5°С. В конце дня началось потепление, и минимальная температура воздуха отмечалась в вечерние часы -3-7°. К сегодняшнему утру температура воздуха повысилась по области до +0,-4°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Небольшой снег шел днем, а ночью осадки (в основном снег и мокрый снег) были более интенсивными. Сумма осадков за сутки составила 2-7 мм. МС Лынтупы отмечала гололедообразующую морось (диаметр отложения менее 1 мм).  Высота снежного покрова  увеличилась на 1-6 см,  составив  сегодня утром  преимущественно 34-47 см,   а в  Полоцком  и Витебском районах –  53-55 с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МС Орша вечером и ночью наблюдала туман с видимостью 500 м, также приведший к образованию гололеда (диаметр 2 мм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2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колебание уровней воды с суточной амплитудой 1-5 см. Отмечались неполный ледостав, ледостав, шуга, вода на льду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i/>
                <w:color w:val="FF0000"/>
                <w:sz w:val="18"/>
                <w:szCs w:val="18"/>
              </w:rPr>
              <w:t>туман,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2222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2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43932621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20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нем в Витебске ожидается сильный снег, метель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9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фронтальными разделами от циклона                                              с центром над Польшей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87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, днем снег сильный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, утром и днем на большей части территории снег сильный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днем метель, ночью слабые туман и гололед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утром и днем на большей части территории метель, ночью местами туман, слабый гололед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</w:t>
            </w:r>
            <w:r>
              <w:rPr>
                <w:color w:val="000000"/>
                <w:sz w:val="28"/>
                <w:szCs w:val="28"/>
              </w:rPr>
              <w:t xml:space="preserve"> 0, -2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</w:t>
            </w:r>
            <w:r>
              <w:rPr>
                <w:color w:val="000000"/>
                <w:sz w:val="28"/>
                <w:szCs w:val="28"/>
              </w:rPr>
              <w:t xml:space="preserve"> 0, -3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-22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облачн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2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8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временами снег, мокр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2</w:t>
            </w:r>
            <w:r>
              <w:rPr>
                <w:sz w:val="28"/>
                <w:szCs w:val="28"/>
              </w:rPr>
              <w:t xml:space="preserve">  ночью на большей части, днем местами кратковременный снег</w:t>
            </w:r>
          </w:p>
        </w:tc>
      </w:tr>
      <w:tr>
        <w:trPr>
          <w:trHeight w:val="38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-22.02</w:t>
            </w:r>
            <w:r>
              <w:rPr>
                <w:sz w:val="28"/>
                <w:szCs w:val="28"/>
              </w:rPr>
              <w:t xml:space="preserve"> на дорогах гололедица</w:t>
            </w:r>
          </w:p>
        </w:tc>
      </w:tr>
      <w:tr>
        <w:trPr>
          <w:trHeight w:val="67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восточный с переходом на северо-западный 5-1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2</w:t>
            </w:r>
            <w:r>
              <w:rPr>
                <w:sz w:val="28"/>
                <w:szCs w:val="28"/>
              </w:rPr>
              <w:t xml:space="preserve"> западной четверти 5-10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в течение суток -2 -7°, ночью местами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2</w:t>
            </w:r>
            <w:r>
              <w:rPr>
                <w:sz w:val="28"/>
                <w:szCs w:val="28"/>
              </w:rPr>
              <w:t xml:space="preserve"> ночью -6 -11°, при прояснениях до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3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9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8 см</w:t>
            </w:r>
            <w:r>
              <w:rPr>
                <w:color w:val="0000FF"/>
                <w:sz w:val="28"/>
                <w:szCs w:val="28"/>
              </w:rPr>
              <w:t xml:space="preserve"> (1940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04:00Z</dcterms:created>
  <dc:creator>Отдел агрометобслуживания</dc:creator>
  <dc:description/>
  <cp:keywords/>
  <dc:language>en-US</dc:language>
  <cp:lastModifiedBy>Admin</cp:lastModifiedBy>
  <cp:lastPrinted>2010-02-19T12:42:00Z</cp:lastPrinted>
  <dcterms:modified xsi:type="dcterms:W3CDTF">2010-02-19T14:0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